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30. napján tartandó rendkívül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Zomedis Pharma Kft. egészségfejlesztést szolgáló együttműködési aján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együttműködési ajánl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011. november 18. napján e-mail útján kereste meg a hivatalunkat a Zomedis Pharma Egészségügyi és Szolgáltató Kft. (1237 Budapest, Kiskócsag u 19/a., adószám: </w:t>
        <w:br/>
        <w:t xml:space="preserve">10985898-2-43) lakossági és munkahelyi egészségfelmérő, és egészségfejlesztést szolgáló együttműködési ajánlattal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üttműködési ajánlat az egészségre nevelő és szemléletformáló életmódprogramok TÁMOP-6.1.2. - pályázati előzeteséről nyújt tájékoztat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Zomedis Pharma Kft. a megkeresésében fő lényegként az alábbiakat emelte 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A támogatás mértéke 100%, vissza nem térítendő. Önöknek nem kerül költségbe a program megvalósítása, mivel 100%-ban a pályázati (megnyert) összegből lesz finanszírozva. A témakörök benne vannak a tájékoztatóban. Személyre szabott programot kínálunk partnereinknek, amit az előzetes egyeztetés során fogunk megbeszélni. A pályázatot 2011. november végén – december elején írják ki és a leggyorsabb pályázók vannak előnyben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yelembe véve, hogy a Zomedis Pharma Kft.-t 1994. évben alapították, és nem áll felszámolás, végrehajtási eljárás, sem behajtás alatt, a Kft. stabil vállalkozásnak tű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ás vállalkozás ilyen jellegű ajánlattal nem kereste meg a hivatalunkat. Anyagi vonzata sem az együttműködési megállapodás aláírásának, sem a pályázatban történő részvételnek nincs. Továbbá nincs tudomásunk hasonló feltételekkel hasonló tevékenységet végző vállalkozásról. Ezek alapján az együttműködésnek, és a pályázatban való részvételnek akadálya ninc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ek alapján kérem a Tisztelt Képviselő-testületet, hogy a határozati javaslato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24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Zomedis Pharma Kft. egészségfejlesztést szolgáló együttműködési ajánl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megbízza Szöllősi Miklós polgármestert, hogy a Zomedis Pharma Egészségügyi és Szolgáltató Kft.-vel a község lakossága, és az önkormányzat dolgozói számára kedvező, a felek számára költségmentes egészségfelmérő, és egészségfejlesztést szolgáló együttműködési megállapodást írjon alá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1. decembe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2:00Z</dcterms:created>
  <dc:creator>user</dc:creator>
  <dc:description/>
  <dc:language>en-US</dc:language>
  <cp:lastModifiedBy>user</cp:lastModifiedBy>
  <cp:lastPrinted>2011-11-17T11:12:00Z</cp:lastPrinted>
  <dcterms:modified xsi:type="dcterms:W3CDTF">2011-11-24T06:33:00Z</dcterms:modified>
  <cp:revision>16</cp:revision>
  <dc:subject/>
  <dc:title>Jegyzőkönyv</dc:title>
</cp:coreProperties>
</file>